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79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693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93"/>
      </w:tblGrid>
      <w:tr>
        <w:trPr>
          <w:trHeight w:val="260" w:hRule="exact"/>
        </w:trPr>
        <w:tc>
          <w:tcPr>
            <w:tcW w:w="96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highlight w:val="yellow"/>
              </w:rPr>
            </w:pPr>
            <w:r>
              <w:rPr>
                <w:rFonts w:eastAsia="SimSun;宋体"/>
                <w:color w:val="000000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2462" w:hRule="exact"/>
        </w:trPr>
        <w:tc>
          <w:tcPr>
            <w:tcW w:w="96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>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>(ДГТУ)</w:t>
            </w:r>
          </w:p>
        </w:tc>
      </w:tr>
    </w:tbl>
    <w:p>
      <w:pPr>
        <w:pStyle w:val="TextBody"/>
        <w:ind w:left="5529" w:right="461" w:hanging="0"/>
        <w:rPr/>
      </w:pPr>
      <w:r>
        <w:rPr>
          <w:sz w:val="28"/>
          <w:szCs w:val="28"/>
        </w:rPr>
        <w:t>Утверждено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ед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федры «Государственное и муниципальное управление»,</w:t>
      </w:r>
    </w:p>
    <w:p>
      <w:pPr>
        <w:pStyle w:val="TextBody"/>
        <w:ind w:left="5529" w:right="461" w:hanging="0"/>
        <w:rPr>
          <w:sz w:val="28"/>
          <w:szCs w:val="28"/>
        </w:rPr>
      </w:pPr>
      <w:r>
        <w:rPr>
          <w:sz w:val="28"/>
          <w:szCs w:val="28"/>
        </w:rPr>
        <w:t>«01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юля 2022 г.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токол №4</w:t>
      </w:r>
    </w:p>
    <w:p>
      <w:pPr>
        <w:pStyle w:val="TextBody"/>
        <w:ind w:left="5529"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9"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выполнению курсовой</w:t>
      </w:r>
      <w:r>
        <w:rPr>
          <w:b/>
          <w:sz w:val="28"/>
          <w:szCs w:val="28"/>
        </w:rPr>
        <w:t xml:space="preserve">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Экономическая политика и макроэкономическое планирование»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обучающихся по направлению подготовк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8.03.04 «Государственное и муниципальное управление»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/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ие требования и правила к структуре и оформлению курсовой работы в ДГТУ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b w:val="false"/>
        </w:rPr>
        <w:t xml:space="preserve">Курсовая работа – письменная работа, выполняемая по дисциплине, в рамках которой решаются конкретные задачи исследования и раскрываются определенные задания с целью оценки качества усвоения студентами отдельных, наиболее важных разделов, тем и проблем изучаемой дисциплины, умения решать конкретные теоретические и практические задачи на основе сформированных компетенц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работы определяется трудоемкостью его выполнения (рекомендуется в пределах 40 печатных страниц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ормление и процедура защиты курсовой работы определяется Правилами оформления письменных работ, обучающихся для гуманитарных направлений подготовки (приказ № 242 от 16.12.2020 г.)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овой работ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уктура письменных работ обучающихся определяется методическими материалами кафед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курсового проекта (работы) определяется трудоемкостью его выполнения. Рекомендуемый объем – в пределах 40 печатных стран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и элементами курсового проекта (работы)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тульный ли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нк за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делы основной ч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люч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использованных информационны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ожения (при необходимости пояснений разделов)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урсового проекта (работы) по дисциплине «Экономическая политика и макроэкономическое планирование» оформляется следующим образом: ЭПМПХХ0000.000, где – ХХ – последние две цифры порядкового номера зачетной книжки обучающегося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Например, для номера зачетной книжки 0910676, курсовая работа будет иметь обозначение ЭПМП760000.00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является первой страницей работы и служит источником информации, необходимой для обработки и поиска документа (см. 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</w:t>
      </w:r>
      <w:r>
        <w:rPr>
          <w:sz w:val="28"/>
          <w:szCs w:val="28"/>
        </w:rPr>
        <w:t xml:space="preserve"> руководитель должен привести исходные данные для разработки курсового проекта (работы), заголовки разделов основной части, дополнительных разделов (при наличии), перечень графического материала (см. при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менте </w:t>
      </w:r>
      <w:r>
        <w:rPr>
          <w:b/>
          <w:sz w:val="28"/>
          <w:szCs w:val="28"/>
        </w:rPr>
        <w:t>«Содержание»</w:t>
      </w:r>
      <w:r>
        <w:rPr>
          <w:sz w:val="28"/>
          <w:szCs w:val="28"/>
        </w:rPr>
        <w:t xml:space="preserve"> приводят порядковые номера и заголовки всех элементов, разделов, подразделов, пунктов (если они имеют наименование) (см. приложение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является обязательным элементом курсовой работы. Во введении должна быть рассмотрена актуальность курсового проекта (работы), определены цель и задачи проекта (работы), </w:t>
      </w:r>
      <w:r>
        <w:rPr>
          <w:bCs/>
          <w:sz w:val="28"/>
          <w:szCs w:val="28"/>
        </w:rPr>
        <w:t xml:space="preserve">объект, предмет исследования, </w:t>
      </w:r>
      <w:r>
        <w:rPr>
          <w:sz w:val="28"/>
          <w:szCs w:val="28"/>
        </w:rPr>
        <w:t>перечислены методы решения поставленных задач, информационная база исследования, структура работы. При написании курсовой работы обучающийся должен иметь в виду, что цель курсовой работы строится исходя из темы курсовой работы, а задачи исходя из содержания (названия) гл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отражает процесс решения поставленных задач и полученные результаты. Содержание разделов основной части должно точно соответствовать теме проекта (работы) и полностью ее раскрывать. Наименование разделов основной части курсовой работы определяет руководитель (см. 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лемент </w:t>
      </w:r>
      <w:r>
        <w:rPr>
          <w:b/>
          <w:sz w:val="28"/>
          <w:szCs w:val="28"/>
        </w:rPr>
        <w:t>«Заключение»</w:t>
      </w:r>
      <w:r>
        <w:rPr>
          <w:sz w:val="28"/>
          <w:szCs w:val="28"/>
        </w:rPr>
        <w:t xml:space="preserve"> является обязательным для курсового проекта (работы). Заключение должно содержать краткие выводы, оценку результатов выполненной работы, соответствие полученных результатов зад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лемент </w:t>
      </w:r>
      <w:r>
        <w:rPr>
          <w:b/>
          <w:sz w:val="28"/>
          <w:szCs w:val="28"/>
        </w:rPr>
        <w:t>«Перечень использованных информационных ресурсов»</w:t>
      </w:r>
      <w:r>
        <w:rPr>
          <w:sz w:val="28"/>
          <w:szCs w:val="28"/>
        </w:rPr>
        <w:t xml:space="preserve"> обязателен должен содержать сведения об информационных ресурсах, использованных при выполнении курсового проекта (работы). Перечень использованных информационных ресурсов обязательно должен быть пронумерован. На все информационные ресурсы должны быть даны ссылки в тексте курсовой работы. Каждый информационный ресур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оминается в списке один раз, вне зависимости от того, как часто на него делается ссылка в тексте курсовой работы (см. 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иложениях курсовой работы допускается помещать материал, дополняющий текст курсового проекта (работы). Приложениями могут быть, например, графический материал, таблицы большого формата, расчеты и т.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формления курсовой рабо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работы обучающихся оформля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ечатном виде на одной стороне листа белой бумаги формата А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 рамок, соблюдая следующие разме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от левого края страницы до границ текста –30 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от верхней и нижней строки текста до верхнего и нижнего краев страницы – 20 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от правого края страницы до текста – 10 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гарнит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 – Times New Roman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ер шрифта для основного текста – 1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строчный интервал – 1,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ер шрифта для примечаний, ссылок – 1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бзацный отступ –1,25 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внивание основного текста – по ширине стран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нос в словах допускается использовать, кроме заголов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структурных элементов «Содержание», «Введение», «Заключение», «Приложение», «Перечень использованных информационных ресурсов» пишут с новой страницы, с прописной буквы, полужирным шрифтом, размером 16, без точки в конце, располагая по центр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головки разделов (подразделов) основной части пишут, с прописной буквы, полужирным шрифтом, размером 16 (для подразделов размер шрифта – 14), без точки в конце, с абзацного отступа, равного 1,25 мм. Заголовки разделов пишут с новой стран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заголовок раздела (подраздела), приложения, таблицы, рисунка занимает две строки и более, то его следует записывать через одинарный межстрочный интервал. Если заголовок состоит из двух предложений, их разделяют точк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допускается размещать заголовки подразделов в нижней части листа, если под ними помещается менее двух строк тек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тояние между заголовком раздела (подраздела) и предыдущим или последующим текстом, а также между заголовками раздела и подраздела должно быть равно двум межстрочным интервалам, применяемым в основном текс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исунки, таблицы нумеруют арабскими цифрами сквозной нумерацией в пределах текста работы, приводя их номера после слов «рисунок», «таблиц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ускается нумерация рисунков и таблиц в пределах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все рисунки и таблицы должны быть приведены ссылки в тексте, при этом следует писать слова «рисунок», «таблица» полностью с указанием ном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работы сквозная, начинается с титульного ли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итульный лист, бланк задания, аннотацию включают в общую нумерацию страниц, начиная с титульного листа, но номера страниц на них не проставляют. Таблицы объемом больше одной страницы допускается приводить в прилож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сты работы оформляют с нижним колонтитулом, в котором в скрытой таблице (из двух граф) пишут вид и обозначение письменной работы обучающегося, размер шрифта – 10; номера страниц арабскими цифрами, размер – 14 с выравниванием по правому краю (см. 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темы курсового проекта (работы) на титульном листе, бланке задания должно полностью соответствовать утвержденной т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допускается отрывать обозначение единиц величин от чисел переносом на другую строку. В тексте при упоминании фамилии сначала пишут фамилию потом инициал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я форму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улы оформляются через опцию «Редактор формул». Запрещается представлять формулы как рисунки!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равнения и формулы следует выделять из текста в отдельную строку, выравнивая по центру. Выше и ниже каждой отдельно стоящей формулы или уравнения должно быть оставлено не менее одной свободной строки. Идущие подряд формулы или расчеты разделяются между собой только межстрочным интерва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формулах в качестве знака умножения следует применять точку на строке (·), знака деления – косую черту (/) и возведения в степень – цифру, соответствующую показателю степени, помещаемую непосредственно после обозначения единиц в строку с ним. При возведении в отрицательную степень перед цифрой следует ставить дефис (-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 формулы записывают на уровне формулы справа в круглых скобках. Пример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ческие параметры каждого образца вычисляют по формуле:</w:t>
      </w:r>
    </w:p>
    <w:p>
      <w:pPr>
        <w:pStyle w:val="Normal"/>
        <w:ind w:left="2112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;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…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   </w:t>
        <w:tab/>
        <w:tab/>
        <w:tab/>
        <w:t xml:space="preserve"> (1.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анализируемых экономических парамет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 вес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арамет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араметрический индекс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араметра.</w:t>
      </w:r>
    </w:p>
    <w:p>
      <w:pPr>
        <w:pStyle w:val="Normal"/>
        <w:autoSpaceDE w:val="false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Формулы в тексте нумеруются по порядку, в пределах всего текста, арабскими цифрами, в круглых скобках, в крайнем правом положении на строке. 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как представлено выше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иллюстрац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се иллюстрации в курсовой работе (графики, схемы, диаграммы, чертежи, карты, фотографии и т.д.) именуются рисунками. Рисунки нумеруются арабскими цифрами сквозной нумерацией и обозначаются «Рисунок 1», «Рисунок 2» и т.д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216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исунок 3 –  Структура ввода жилья в административных районах Ростова-на-Дону, в среднем за 2017-2021 гг., %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о по данным Департамента строительства Администрации города Ростова-на-Дону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в тексте курсовой работы отделяется от предыдущего и последующего текста пустой строкой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таблиц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звание таблицы, при его наличии, должно отражать ее содержание, быть точным, кратким. Таблицу следует располагать непосредственно после текста, в котором она упоминается впервы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решается выполнять таблицы с меньшим размером шрифта Times New Roman (10, 11, 12, 13), интервал можно делать как полуторным, так и одинар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звание таблицы следует помещать над таблицей слева, без абзацного отступа, в одну строку, с номером через тире в соответствии с образ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блицы не должны прерываться на несколько стран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таблиц осуществляется в соответствии с правилами российской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таблицей указывают источник информации данных, которые она содержит. Если информация в таблице авторская – указывается: «Составлено автором по результатам исследова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в тексте курсовой работы отделяется от предыдущего и последующего текста пустой строко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NewRoman;Yu Gothic" w:hAnsi="TimesNewRoman;Yu Gothic" w:cs="TimesNewRoman;Yu Gothic"/>
          <w:sz w:val="28"/>
          <w:szCs w:val="28"/>
        </w:rPr>
      </w:pPr>
      <w:r>
        <w:rPr>
          <w:rFonts w:cs="TimesNewRoman;Yu Gothic" w:ascii="TimesNewRoman;Yu Gothic" w:hAnsi="TimesNewRoman;Yu Gothic"/>
          <w:sz w:val="28"/>
          <w:szCs w:val="28"/>
        </w:rPr>
        <w:t>Таблица 2 – Перевозки грузов по видам транспорта в регионе деятельности СКТУ за 2022 г. по стоимости, %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299"/>
        <w:gridCol w:w="1266"/>
        <w:gridCol w:w="1292"/>
        <w:gridCol w:w="1266"/>
        <w:gridCol w:w="1292"/>
        <w:gridCol w:w="1266"/>
      </w:tblGrid>
      <w:tr>
        <w:trPr>
          <w:cantSplit w:val="true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ожни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ской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</w:t>
            </w:r>
          </w:p>
        </w:tc>
      </w:tr>
      <w:tr>
        <w:trPr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ссийск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0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ск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</w:rPr>
        <w:t xml:space="preserve">Составлено по данным Министерства транспорта РФ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формление п</w:t>
      </w:r>
      <w:r>
        <w:rPr>
          <w:b/>
          <w:sz w:val="28"/>
          <w:szCs w:val="28"/>
        </w:rPr>
        <w:t>еречня использованных информационных ресурс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использованных информационных ресурсов должен быть выполнен в соответствии с правилами библиографического описания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использованных информационных ресурсов приводится в алфавитном порядке в следующей последова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ициальные документы (законодательные и нормативно-методические документы и материал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нографии, учебники, справочники, научные статьи, материалы из периодической печати, электронные ресурсы (см. при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и одного автора расставляются в списке по алфавиту загла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итература на иностранных языках ставится в конце списка после литературы на русском языке, образуя дополнительный алфавитный ря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сылки на источники использованных информационных ресурсов в тексте курсовой работы осуществляется способом внутритекстовой ссылки на порядковый номер источника в списке в квадратных скобках. Например: [24] или [16, с. 74]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приложен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оформляют как продолжение текста курсовой работы. Приложения должны иметь общую сквозную нумерацию стран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ждое приложение следует начинать с новой страницы с указанием наверху посередине страницы слова «Приложение» и его обозначения (шрифт полужирный Times New Roman, размер – 14 pt, буквы прописные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я обозначаются заглавными буквами русского алфавита, начиная с А, за исключением Ё, З, Й, О, Ч, Я, Ь, Ы, Ъ. Если в курсовой работе одно приложение, оно обозначается как «Приложение А»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иложение должно иметь содержательный заголовок, который записывается симметрично относительно текста отдельной строкой с прописной буквы полужирным шрифтом Times New Roman, размером 14 pt (см. приложение)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ЗАДАНИЕ КУРСОВОЙ РАБОТЫ ПО ДИСЦИПЛИН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Экономическая политика и макроэкономическое планирование»</w:t>
      </w:r>
    </w:p>
    <w:p>
      <w:pPr>
        <w:pStyle w:val="Normal"/>
        <w:tabs>
          <w:tab w:val="clear" w:pos="708"/>
          <w:tab w:val="left" w:pos="907" w:leader="none"/>
          <w:tab w:val="left" w:pos="993" w:leader="none"/>
        </w:tabs>
        <w:jc w:val="both"/>
        <w:rPr>
          <w:rFonts w:eastAsia="Tahoma"/>
          <w:b/>
          <w:b/>
          <w:bCs/>
          <w:sz w:val="28"/>
          <w:szCs w:val="28"/>
          <w:lang w:eastAsia="en-US"/>
        </w:rPr>
      </w:pPr>
      <w:r>
        <w:rPr>
          <w:rFonts w:eastAsia="Tahoma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писания курсовой работы является задание (Приложение Б), которое составляется руководителем курсовой работы совместно с обучающимся. В задании отражается тема курсовой работы, содержание задания, сроки выполнения курсовой рабо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бора темы курсовой работы представлен в таблице 1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Таблица 1– Выбор темы</w:t>
      </w:r>
      <w:r>
        <w:rPr/>
        <w:t xml:space="preserve"> курсов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26"/>
        <w:gridCol w:w="1659"/>
        <w:gridCol w:w="1626"/>
        <w:gridCol w:w="1659"/>
        <w:gridCol w:w="1626"/>
      </w:tblGrid>
      <w:tr>
        <w:trPr>
          <w:trHeight w:val="2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буква фамилии</w:t>
            </w:r>
          </w:p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мы курсовой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буква фамилии</w:t>
            </w:r>
          </w:p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мы курсовой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буква фамилии</w:t>
            </w:r>
          </w:p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мы курсовой работы</w:t>
            </w:r>
          </w:p>
        </w:tc>
      </w:tr>
      <w:tr>
        <w:trPr>
          <w:trHeight w:val="28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 - 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- 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eastAsia="Tahoma"/>
          <w:sz w:val="28"/>
          <w:szCs w:val="28"/>
        </w:rPr>
        <w:t>Темы курсовых работ по дисциплине</w:t>
      </w:r>
    </w:p>
    <w:p>
      <w:pPr>
        <w:pStyle w:val="Normal"/>
        <w:ind w:firstLine="709"/>
        <w:jc w:val="center"/>
        <w:rPr>
          <w:rFonts w:eastAsia="Tahoma"/>
          <w:i/>
          <w:i/>
          <w:sz w:val="28"/>
          <w:szCs w:val="28"/>
        </w:rPr>
      </w:pPr>
      <w:r>
        <w:rPr>
          <w:rFonts w:eastAsia="Tahoma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ahoma"/>
          <w:sz w:val="28"/>
          <w:szCs w:val="28"/>
        </w:rPr>
        <w:t>1.</w:t>
        <w:tab/>
        <w:t>Теории государственной экономической политик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2.</w:t>
        <w:tab/>
        <w:t>Основные направления государственной экономической политик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3.</w:t>
        <w:tab/>
        <w:t>Государственная экономическая политика в основных сферах и отраслях национального хозяй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ahoma"/>
          <w:sz w:val="28"/>
          <w:szCs w:val="28"/>
        </w:rPr>
        <w:t>4.</w:t>
        <w:tab/>
        <w:t>Экономическая политика государства в обеспечении экологической безопасности страны и ее регионов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5.</w:t>
        <w:tab/>
        <w:t>Политика устойчивого развития регионов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6.</w:t>
        <w:tab/>
        <w:t>Государственная промышленная политика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7.</w:t>
        <w:tab/>
        <w:t>Правовая основа государственной экономической политик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8.</w:t>
        <w:tab/>
        <w:t>Основные направления инвестиционной политик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9.</w:t>
        <w:tab/>
        <w:t>Обеспечение национальной экономической безопасност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10.</w:t>
        <w:tab/>
        <w:t xml:space="preserve"> Налоги и налоговая политика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11.</w:t>
        <w:tab/>
        <w:t>Государственная экономическая политика государства в расширении внешнеэкономических связ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ahoma"/>
          <w:sz w:val="28"/>
          <w:szCs w:val="28"/>
        </w:rPr>
        <w:t>12.</w:t>
        <w:tab/>
        <w:t>Инновационная политика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13.</w:t>
        <w:tab/>
        <w:t>Прогнозирование и планирование в государственной экономической политик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ahoma"/>
          <w:sz w:val="28"/>
          <w:szCs w:val="28"/>
        </w:rPr>
        <w:t>14.</w:t>
        <w:tab/>
        <w:t>Политика обеспечения устойчивого развития в АПК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15.</w:t>
        <w:tab/>
        <w:t>Внешнеэкономическая политика Росси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16.</w:t>
        <w:tab/>
        <w:t>Антимонопольная полити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ahoma"/>
          <w:sz w:val="28"/>
          <w:szCs w:val="28"/>
        </w:rPr>
        <w:t>17.</w:t>
        <w:tab/>
        <w:t>Стратегия устойчивого развития национальной экономик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18.</w:t>
        <w:tab/>
        <w:t>Основные приоритеты социальной политик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19.</w:t>
        <w:tab/>
        <w:t>Особенности и тенденции динамики экономики Росси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20.</w:t>
        <w:tab/>
        <w:t>Особенности и тенденции динамики ВНП Росси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21.</w:t>
        <w:tab/>
        <w:t>Стратегия и движущие силы трансформации экономик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ahoma"/>
          <w:sz w:val="28"/>
          <w:szCs w:val="28"/>
        </w:rPr>
        <w:t>22.</w:t>
        <w:tab/>
        <w:t>Государственная политика местного самоуправления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23.</w:t>
        <w:tab/>
        <w:t>Регулирование миграционных процессов – важнейшая составляющая государственной экономической политик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24.</w:t>
        <w:tab/>
        <w:t>Обеспечение благосостояния населения как одна из основных задач государственной экономической политики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25.</w:t>
        <w:tab/>
        <w:t>Экономическая политика государства в обеспечении экономической безопасности страны и ее регионов.</w:t>
      </w:r>
    </w:p>
    <w:p>
      <w:pPr>
        <w:pStyle w:val="Normal"/>
        <w:autoSpaceDE w:val="false"/>
        <w:ind w:firstLine="567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вершенная курсовая работа решением руководителя допускается к защите, о чем он делает соответствующую запись на титульном листе: «К защите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щита курсовой работы производится в устной форме и предусматривает выступление (доклад) обучающегося по материалу курсовой работы (в течении 3-5 минут), в котором необходимо осветить цели и задачи, краткое содержание и выводы, раскрывающие выбранную тему. После этого руководитель курсовой работы задает обучающему несколько уточняющих вопросов и выставляет оценку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ми оценки защит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олнота раскрытия 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ность изложения (правильное сочетание основных и вспомогательных вопросов, их взаимосвяз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используемой лексики (точное употребление понятий и терминов, отсутствие бытовых выражений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ие ненужных подробностей, пов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четко формулировать вывод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бучающейся, не представивший в установленный срок курсовую работу или не защитивший его, считается имеющим академическую задолженност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урсовой работы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урсовая работа</w:t>
      </w:r>
      <w:r>
        <w:rPr>
          <w:rFonts w:cs="Times New Roman" w:ascii="Times New Roman" w:hAnsi="Times New Roman"/>
          <w:sz w:val="28"/>
          <w:szCs w:val="28"/>
        </w:rPr>
        <w:t> будет оценена педагогом на «отлично», если во введении приводится обоснование выбора конкретной темы, полностью раскрыта актуальность её в научной отрасли, чётко определены грамотно поставлены задачи и цель курсовой работы. В ней содержатся основные термины и они адекватно использованы. Присутствуют выводы и грамотные обобщения. В заключении сделаны логичные выводы, а собственное отношение выражено чётко.  Автор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урсовой работы</w:t>
      </w:r>
      <w:r>
        <w:rPr>
          <w:rFonts w:cs="Times New Roman" w:ascii="Times New Roman" w:hAnsi="Times New Roman"/>
          <w:sz w:val="28"/>
          <w:szCs w:val="28"/>
        </w:rPr>
        <w:t> грамотно демонстрирует осознание возможности применения исследуемых теорий, методов на практике. Работа содержит необходимые таблицы и рисунки.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урсовая работа</w:t>
      </w:r>
      <w:r>
        <w:rPr>
          <w:rFonts w:cs="Times New Roman" w:ascii="Times New Roman" w:hAnsi="Times New Roman"/>
          <w:sz w:val="28"/>
          <w:szCs w:val="28"/>
        </w:rPr>
        <w:t xml:space="preserve"> написана в стиле академического письма (использован научный стиль изложения материала). Автор адекватно применял терминологию, правильно оформил ссылки. Оформление работы соответствует требованиям ГОСТ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урсовая работа</w:t>
        </w:r>
      </w:hyperlink>
      <w:r>
        <w:rPr>
          <w:rFonts w:cs="Times New Roman" w:ascii="Times New Roman" w:hAnsi="Times New Roman"/>
          <w:sz w:val="28"/>
          <w:szCs w:val="28"/>
        </w:rPr>
        <w:t> оценивается на «хорошо», если во введении содержит некоторую нечёткость формулировок. В основной её части не всегда проводится верный анализ, отсутствует авторское отношение к изученному материалу. В заключении неадекватно использована терминология, наблюдаются незначительные ошибки в стиле, таблицы и рисунки оформлены с допустимыми ошибкми. Допущены незначительные неточности в оформлении библиографии, приложени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курсовой работы «удовлетворительно» выставляется если </w:t>
      </w:r>
      <w:r>
        <w:rPr>
          <w:rFonts w:cs="Times New Roman" w:ascii="Times New Roman" w:hAnsi="Times New Roman"/>
          <w:sz w:val="28"/>
          <w:szCs w:val="28"/>
        </w:rPr>
        <w:t>во введении содержит лишь попытку обоснования выбора темы и актуальности, отсутствуют чёткие формулировки. Расплывчато определены задачи и цели. В основном содержании нарушена логика изложения, автор попытался сформулировать выводы. В заключении автор попытался сделать обобщения, собственного отношения к работе практически не проявил. В приложении допущено несколько грубых ошибок. Не выдержан стиль требуемого академического письма по проекту в целом, часто неверно употребляются научные термины, ссылки оформлены неграмотно, наблюдается плагиат.</w:t>
      </w:r>
    </w:p>
    <w:p>
      <w:pPr>
        <w:pStyle w:val="Heading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ценка курсовой работы «неудовлетворительно» выставляется в том случае, если она не содержит обоснования темы, нет актуализации темы. Не обозначены и цели, задачи проекта. Внутренняя логика всего изложения проекта слабая. Нет обобщений, выводов.  В заключении работы не приведены грамотные выводы. Приложения либо вовсе нет, либо оно недостаточно. В работе наблюдается отсутствие ссылок, плагиат, не выдержан стиль, неадекватное использование терминологии. По оформлению наблюдается ряд недочётов: не соблюдены основные требования ГОСТ, а библиография с приложениями содержат много ошибок. Менее 20 страниц объём всей рабо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титульного листа курсового проекта (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/>
      </w:pPr>
      <w:r>
        <w:rPr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 «_______________________________________________________»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 «_________________________________________________________»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 (РАБОТА)</w:t>
      </w:r>
    </w:p>
    <w:p>
      <w:pPr>
        <w:pStyle w:val="Normal"/>
        <w:spacing w:lineRule="atLeast" w:line="200"/>
        <w:ind w:firstLine="426"/>
        <w:rPr/>
      </w:pPr>
      <w:r>
        <w:rPr/>
        <w:t>Тема: «_______________________________________________________________________»</w:t>
      </w:r>
    </w:p>
    <w:p>
      <w:pPr>
        <w:pStyle w:val="Normal"/>
        <w:jc w:val="center"/>
        <w:rPr/>
      </w:pPr>
      <w:r>
        <w:rPr/>
        <w:t>»</w:t>
      </w:r>
    </w:p>
    <w:p>
      <w:pPr>
        <w:pStyle w:val="Normal"/>
        <w:spacing w:lineRule="atLeast" w:line="200"/>
        <w:rPr>
          <w:sz w:val="14"/>
        </w:rPr>
      </w:pPr>
      <w:r>
        <w:rPr>
          <w:sz w:val="14"/>
        </w:rPr>
      </w:r>
    </w:p>
    <w:p>
      <w:pPr>
        <w:pStyle w:val="Normal"/>
        <w:spacing w:lineRule="atLeast" w:line="200"/>
        <w:rPr/>
      </w:pPr>
      <w:r>
        <w:rPr/>
        <w:t>Дисциплина (модуль)  «_______________________________________________»</w:t>
      </w:r>
    </w:p>
    <w:p>
      <w:pPr>
        <w:pStyle w:val="Normal"/>
        <w:spacing w:lineRule="atLeast" w:line="200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наименование учебной дисциплины (модуля)</w:t>
      </w:r>
    </w:p>
    <w:p>
      <w:pPr>
        <w:pStyle w:val="Normal"/>
        <w:spacing w:lineRule="atLeast" w:line="200"/>
        <w:jc w:val="center"/>
        <w:rPr>
          <w:sz w:val="16"/>
          <w:szCs w:val="17"/>
        </w:rPr>
      </w:pPr>
      <w:r>
        <w:rPr>
          <w:sz w:val="16"/>
          <w:szCs w:val="17"/>
        </w:rPr>
      </w:r>
    </w:p>
    <w:p>
      <w:pPr>
        <w:pStyle w:val="Normal"/>
        <w:spacing w:lineRule="atLeast" w:line="200"/>
        <w:ind w:left="-12" w:firstLine="12"/>
        <w:rPr>
          <w:sz w:val="17"/>
          <w:szCs w:val="17"/>
        </w:rPr>
      </w:pPr>
      <w:r>
        <w:rPr/>
        <w:t>Направление подготовки/специальность___________  _______________________________</w:t>
      </w:r>
    </w:p>
    <w:p>
      <w:pPr>
        <w:pStyle w:val="Normal"/>
        <w:spacing w:lineRule="atLeast" w:line="200"/>
        <w:ind w:left="-12" w:firstLine="4548"/>
        <w:rPr/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 xml:space="preserve">         </w:t>
      </w:r>
      <w:r>
        <w:rPr>
          <w:sz w:val="17"/>
          <w:szCs w:val="17"/>
        </w:rPr>
        <w:t>наименование направления подготовки/специальности</w:t>
      </w:r>
    </w:p>
    <w:p>
      <w:pPr>
        <w:pStyle w:val="Normal"/>
        <w:spacing w:lineRule="atLeast" w:line="200"/>
        <w:rPr/>
      </w:pPr>
      <w:r>
        <w:rPr/>
        <w:t>Направленность (профиль) _________________________________________</w:t>
      </w:r>
    </w:p>
    <w:p>
      <w:pPr>
        <w:pStyle w:val="Normal"/>
        <w:spacing w:lineRule="atLeast" w:line="20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0"/>
        <w:rPr/>
      </w:pPr>
      <w:r>
        <w:rPr/>
        <w:t>Обозначение курсового проекта (работы)  ________________     Группа  _____________</w:t>
      </w:r>
    </w:p>
    <w:p>
      <w:pPr>
        <w:pStyle w:val="Normal"/>
        <w:spacing w:lineRule="atLeast" w:line="20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00"/>
        <w:rPr/>
      </w:pPr>
      <w:r>
        <w:rPr/>
        <w:t>Обучающийся____________________   _________________________________</w:t>
      </w:r>
    </w:p>
    <w:p>
      <w:pPr>
        <w:pStyle w:val="Normal"/>
        <w:spacing w:lineRule="atLeast" w:line="200"/>
        <w:ind w:left="1416" w:firstLine="708"/>
        <w:jc w:val="both"/>
        <w:rPr/>
      </w:pPr>
      <w:r>
        <w:rPr>
          <w:sz w:val="17"/>
          <w:szCs w:val="17"/>
        </w:rPr>
        <w:t>подпись, дата                                                                        И.О. Фамилия</w:t>
      </w:r>
    </w:p>
    <w:p>
      <w:pPr>
        <w:pStyle w:val="Normal"/>
        <w:spacing w:lineRule="atLeast" w:line="200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rPr/>
      </w:pPr>
      <w:r>
        <w:rPr/>
        <w:t>Курсовой проект (работа) защищен с оценкой  ______________</w:t>
        <w:tab/>
        <w:t xml:space="preserve">    </w:t>
      </w:r>
    </w:p>
    <w:p>
      <w:pPr>
        <w:pStyle w:val="Normal"/>
        <w:spacing w:lineRule="atLeast" w:line="20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rPr/>
      </w:pPr>
      <w:r>
        <w:rPr/>
        <w:t xml:space="preserve">Руководитель проекта (работы)  </w:t>
        <w:tab/>
        <w:t>____________  _________________________________</w:t>
      </w:r>
    </w:p>
    <w:p>
      <w:pPr>
        <w:pStyle w:val="Normal"/>
        <w:spacing w:lineRule="atLeast" w:line="200"/>
        <w:ind w:left="2832" w:firstLine="708"/>
        <w:jc w:val="both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одпись, дата                                                  должность,  И.О. Фамилия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__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бланка задания на выполнение курсового проекта (работ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 «_______________________________________________________»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 «_________________________________________________________»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jc w:val="center"/>
        <w:rPr/>
      </w:pPr>
      <w:r>
        <w:rPr/>
        <w:t>на выполнение курсового проекта (работ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: «_______________________________________________________________________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0"/>
        <w:rPr/>
      </w:pPr>
      <w:r>
        <w:rPr/>
        <w:t>Дисциплина (модуль) _________________________________________________________________</w:t>
      </w:r>
    </w:p>
    <w:p>
      <w:pPr>
        <w:pStyle w:val="Normal"/>
        <w:spacing w:lineRule="atLeast" w:line="200"/>
        <w:ind w:left="2124" w:firstLine="708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наименование учебной дисциплины (модуля)</w:t>
      </w:r>
    </w:p>
    <w:p>
      <w:pPr>
        <w:pStyle w:val="Normal"/>
        <w:spacing w:before="120" w:after="0"/>
        <w:rPr/>
      </w:pPr>
      <w:r>
        <w:rPr/>
        <w:t>Обучающийся   _______________________________________________________________________</w:t>
      </w:r>
    </w:p>
    <w:p>
      <w:pPr>
        <w:pStyle w:val="Normal"/>
        <w:ind w:firstLine="4536"/>
        <w:rPr>
          <w:vertAlign w:val="superscript"/>
        </w:rPr>
      </w:pPr>
      <w:r>
        <w:rPr>
          <w:vertAlign w:val="superscript"/>
        </w:rPr>
        <w:t>фамилия, имя, отчество полностью</w:t>
      </w:r>
    </w:p>
    <w:p>
      <w:pPr>
        <w:pStyle w:val="Normal"/>
        <w:rPr/>
      </w:pPr>
      <w:r>
        <w:rPr/>
        <w:t>Обозначение курсового проекта (работы)  ___________________ Группа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редставления проекта (работы) к защите «___» _________ 20__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ходные данные для выполнения курсового проекта (работы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7"/>
      </w:tblGrid>
      <w:tr>
        <w:trPr/>
        <w:tc>
          <w:tcPr>
            <w:tcW w:w="10397" w:type="dxa"/>
            <w:tcBorders/>
          </w:tcPr>
          <w:p>
            <w:pPr>
              <w:pStyle w:val="Normal"/>
              <w:tabs>
                <w:tab w:val="clear" w:pos="708"/>
                <w:tab w:val="left" w:pos="7891" w:leader="none"/>
              </w:tabs>
              <w:rPr/>
            </w:pPr>
            <w:r>
              <w:rPr/>
              <w:t>Содержание курсового проекта (работы):</w:t>
            </w:r>
          </w:p>
          <w:p>
            <w:pPr>
              <w:pStyle w:val="Normal"/>
              <w:tabs>
                <w:tab w:val="clear" w:pos="708"/>
                <w:tab w:val="left" w:pos="789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/>
          </w:tcPr>
          <w:p>
            <w:pPr>
              <w:pStyle w:val="Normal"/>
              <w:tabs>
                <w:tab w:val="clear" w:pos="708"/>
                <w:tab w:val="left" w:pos="7891" w:leader="none"/>
              </w:tabs>
              <w:rPr/>
            </w:pPr>
            <w:r>
              <w:rPr/>
              <w:t>Введение:</w:t>
            </w:r>
          </w:p>
        </w:tc>
      </w:tr>
      <w:tr>
        <w:trPr/>
        <w:tc>
          <w:tcPr>
            <w:tcW w:w="10397" w:type="dxa"/>
            <w:tcBorders/>
          </w:tcPr>
          <w:p>
            <w:pPr>
              <w:pStyle w:val="Normal"/>
              <w:tabs>
                <w:tab w:val="clear" w:pos="708"/>
                <w:tab w:val="left" w:pos="789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tcBorders/>
          </w:tcPr>
          <w:p>
            <w:pPr>
              <w:pStyle w:val="Normal"/>
              <w:tabs>
                <w:tab w:val="clear" w:pos="708"/>
                <w:tab w:val="left" w:pos="789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</w:t>
            </w:r>
          </w:p>
        </w:tc>
      </w:tr>
      <w:tr>
        <w:trPr>
          <w:trHeight w:val="420" w:hRule="atLeast"/>
        </w:trPr>
        <w:tc>
          <w:tcPr>
            <w:tcW w:w="10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</w:t>
            </w:r>
          </w:p>
        </w:tc>
      </w:tr>
      <w:tr>
        <w:trPr>
          <w:trHeight w:val="425" w:hRule="atLeast"/>
        </w:trPr>
        <w:tc>
          <w:tcPr>
            <w:tcW w:w="10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</w:t>
            </w:r>
          </w:p>
        </w:tc>
      </w:tr>
      <w:tr>
        <w:trPr/>
        <w:tc>
          <w:tcPr>
            <w:tcW w:w="1039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/>
              <w:t>Наименование и краткое содержание разделов:</w:t>
            </w:r>
          </w:p>
        </w:tc>
      </w:tr>
      <w:tr>
        <w:trPr/>
        <w:tc>
          <w:tcPr>
            <w:tcW w:w="10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1 </w:t>
            </w:r>
            <w:r>
              <w:rPr>
                <w:lang w:val="en-US"/>
              </w:rPr>
              <w:t>____________________________________________________________________</w:t>
            </w:r>
            <w:r>
              <w:rPr/>
              <w:t>________</w:t>
            </w:r>
          </w:p>
        </w:tc>
      </w:tr>
      <w:tr>
        <w:trPr>
          <w:trHeight w:val="416" w:hRule="atLeast"/>
        </w:trPr>
        <w:tc>
          <w:tcPr>
            <w:tcW w:w="10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</w:t>
            </w:r>
          </w:p>
        </w:tc>
      </w:tr>
      <w:tr>
        <w:trPr>
          <w:trHeight w:val="407" w:hRule="atLeast"/>
        </w:trPr>
        <w:tc>
          <w:tcPr>
            <w:tcW w:w="10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2 </w:t>
            </w:r>
            <w:r>
              <w:rPr>
                <w:lang w:val="en-US"/>
              </w:rPr>
              <w:t>____________________________________________________________________</w:t>
            </w:r>
            <w:r>
              <w:rPr/>
              <w:t>________</w:t>
            </w:r>
          </w:p>
        </w:tc>
      </w:tr>
      <w:tr>
        <w:trPr>
          <w:trHeight w:val="413" w:hRule="atLeast"/>
        </w:trPr>
        <w:tc>
          <w:tcPr>
            <w:tcW w:w="10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</w:t>
            </w:r>
          </w:p>
        </w:tc>
      </w:tr>
      <w:tr>
        <w:trPr>
          <w:trHeight w:val="419" w:hRule="atLeast"/>
        </w:trPr>
        <w:tc>
          <w:tcPr>
            <w:tcW w:w="10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.</w:t>
            </w:r>
            <w:r>
              <w:rPr>
                <w:lang w:val="en-US"/>
              </w:rPr>
              <w:t>____________________________________________________________________</w:t>
            </w:r>
            <w:r>
              <w:rPr/>
              <w:t>________</w:t>
            </w:r>
          </w:p>
        </w:tc>
      </w:tr>
      <w:tr>
        <w:trPr>
          <w:trHeight w:val="426" w:hRule="atLeast"/>
        </w:trPr>
        <w:tc>
          <w:tcPr>
            <w:tcW w:w="10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</w:t>
            </w:r>
          </w:p>
        </w:tc>
      </w:tr>
      <w:tr>
        <w:trPr/>
        <w:tc>
          <w:tcPr>
            <w:tcW w:w="10397" w:type="dxa"/>
            <w:tcBorders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Заключение:</w:t>
            </w:r>
          </w:p>
        </w:tc>
      </w:tr>
      <w:tr>
        <w:trPr>
          <w:trHeight w:val="441" w:hRule="atLeast"/>
        </w:trPr>
        <w:tc>
          <w:tcPr>
            <w:tcW w:w="103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</w:t>
            </w:r>
          </w:p>
        </w:tc>
      </w:tr>
      <w:tr>
        <w:trPr>
          <w:trHeight w:val="419" w:hRule="atLeast"/>
        </w:trPr>
        <w:tc>
          <w:tcPr>
            <w:tcW w:w="1039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</w:t>
            </w:r>
          </w:p>
        </w:tc>
      </w:tr>
      <w:tr>
        <w:trPr/>
        <w:tc>
          <w:tcPr>
            <w:tcW w:w="1039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______________________________________________________________________</w:t>
            </w:r>
            <w:r>
              <w:rPr/>
              <w:t>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97" w:type="dxa"/>
            <w:tcBorders/>
          </w:tcPr>
          <w:p>
            <w:pPr>
              <w:pStyle w:val="Normal"/>
              <w:rPr/>
            </w:pPr>
            <w:r>
              <w:rPr/>
              <w:t>Перечень графического и иллюстративного материалов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397" w:type="dxa"/>
            <w:tcBorders/>
          </w:tcPr>
          <w:p>
            <w:pPr>
              <w:pStyle w:val="Normal"/>
              <w:rPr/>
            </w:pPr>
            <w:r>
              <w:rPr/>
              <w:t>1. _____________________________________________________________________________</w:t>
            </w:r>
          </w:p>
        </w:tc>
      </w:tr>
      <w:tr>
        <w:trPr>
          <w:trHeight w:val="431" w:hRule="atLeast"/>
        </w:trPr>
        <w:tc>
          <w:tcPr>
            <w:tcW w:w="10397" w:type="dxa"/>
            <w:tcBorders/>
          </w:tcPr>
          <w:p>
            <w:pPr>
              <w:pStyle w:val="Normal"/>
              <w:rPr/>
            </w:pPr>
            <w:r>
              <w:rPr/>
              <w:t>2. _____________________________________________________________________________</w:t>
            </w:r>
          </w:p>
        </w:tc>
      </w:tr>
      <w:tr>
        <w:trPr>
          <w:trHeight w:val="423" w:hRule="atLeast"/>
        </w:trPr>
        <w:tc>
          <w:tcPr>
            <w:tcW w:w="10397" w:type="dxa"/>
            <w:tcBorders/>
          </w:tcPr>
          <w:p>
            <w:pPr>
              <w:pStyle w:val="Normal"/>
              <w:rPr/>
            </w:pPr>
            <w:r>
              <w:rPr/>
              <w:t>3. _____________________________________________________________________________</w:t>
            </w:r>
          </w:p>
        </w:tc>
      </w:tr>
      <w:tr>
        <w:trPr>
          <w:trHeight w:val="423" w:hRule="atLeast"/>
        </w:trPr>
        <w:tc>
          <w:tcPr>
            <w:tcW w:w="10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397" w:type="dxa"/>
            <w:tcBorders/>
          </w:tcPr>
          <w:tbl>
            <w:tblPr>
              <w:tblW w:w="10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  <w:gridCol w:w="2742"/>
              <w:gridCol w:w="3495"/>
            </w:tblGrid>
            <w:tr>
              <w:trPr/>
              <w:tc>
                <w:tcPr>
                  <w:tcW w:w="39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ь проекта (работы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</w:t>
                  </w:r>
                </w:p>
                <w:p>
                  <w:pPr>
                    <w:pStyle w:val="Normal"/>
                    <w:spacing w:lineRule="atLeast" w:line="200"/>
                    <w:ind w:left="-87" w:firstLine="4"/>
                    <w:jc w:val="center"/>
                    <w:rPr>
                      <w:sz w:val="20"/>
                      <w:szCs w:val="20"/>
                      <w:vertAlign w:val="superscript"/>
                    </w:rPr>
                  </w:pPr>
                  <w:r>
                    <w:rPr>
                      <w:sz w:val="20"/>
                      <w:szCs w:val="20"/>
                      <w:vertAlign w:val="superscript"/>
                    </w:rPr>
                    <w:t xml:space="preserve">подпись, дата                                               </w:t>
                  </w:r>
                </w:p>
              </w:tc>
              <w:tc>
                <w:tcPr>
                  <w:tcW w:w="34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18"/>
                      <w:vertAlign w:val="superscript"/>
                    </w:rPr>
                    <w:t>должность, И.О. Фамилия</w:t>
                  </w:r>
                </w:p>
              </w:tc>
            </w:tr>
            <w:tr>
              <w:trPr/>
              <w:tc>
                <w:tcPr>
                  <w:tcW w:w="39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дание принял к исполнению</w:t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</w:t>
                  </w:r>
                </w:p>
                <w:p>
                  <w:pPr>
                    <w:pStyle w:val="Normal"/>
                    <w:spacing w:lineRule="atLeast" w:line="200"/>
                    <w:ind w:left="-87" w:firstLine="4"/>
                    <w:jc w:val="center"/>
                    <w:rPr>
                      <w:sz w:val="20"/>
                      <w:szCs w:val="20"/>
                      <w:vertAlign w:val="superscript"/>
                    </w:rPr>
                  </w:pPr>
                  <w:r>
                    <w:rPr>
                      <w:sz w:val="20"/>
                      <w:szCs w:val="20"/>
                      <w:vertAlign w:val="superscript"/>
                    </w:rPr>
                    <w:t>подпись, дата</w:t>
                  </w:r>
                </w:p>
              </w:tc>
              <w:tc>
                <w:tcPr>
                  <w:tcW w:w="34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</w:t>
                  </w:r>
                </w:p>
                <w:p>
                  <w:pPr>
                    <w:pStyle w:val="Normal"/>
                    <w:ind w:firstLine="656"/>
                    <w:jc w:val="center"/>
                    <w:rPr>
                      <w:u w:val="single"/>
                    </w:rPr>
                  </w:pPr>
                  <w:r>
                    <w:rPr>
                      <w:sz w:val="20"/>
                      <w:szCs w:val="20"/>
                      <w:vertAlign w:val="superscript"/>
                    </w:rPr>
                    <w:t>И.О. Фамил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jc w:val="both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br/>
        <w:br/>
        <w:b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листа содержания курсовой работы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тему «Совершенствование организации контрактной системы закупок для обеспечения государственных и муниципальных нужд: методический инструментарий оценки эффективно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56"/>
      </w:tblGrid>
      <w:tr>
        <w:trPr>
          <w:trHeight w:val="454" w:hRule="exact"/>
        </w:trPr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………..….….….….….…..…………………………………….…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5" w:hRule="exact"/>
        </w:trPr>
        <w:tc>
          <w:tcPr>
            <w:tcW w:w="9039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основы исследования контрактной системы в сфере закупок товаров, работ, услуг для обеспечения государственных и муниципальных нужд…………………………………………………….….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48" w:hRule="exact"/>
        </w:trPr>
        <w:tc>
          <w:tcPr>
            <w:tcW w:w="9039" w:type="dxa"/>
            <w:tcBorders/>
          </w:tcPr>
          <w:p>
            <w:pPr>
              <w:pStyle w:val="23"/>
              <w:tabs>
                <w:tab w:val="clear" w:pos="708"/>
                <w:tab w:val="left" w:pos="284" w:leader="none"/>
                <w:tab w:val="left" w:pos="426" w:leader="none"/>
              </w:tabs>
              <w:ind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</w:t>
            </w:r>
            <w:r>
              <w:rPr>
                <w:spacing w:val="-6"/>
                <w:sz w:val="28"/>
                <w:szCs w:val="28"/>
              </w:rPr>
              <w:t>1.1 </w:t>
            </w:r>
            <w:r>
              <w:rPr>
                <w:sz w:val="28"/>
                <w:szCs w:val="28"/>
              </w:rPr>
              <w:t>Понятие, содержание и принципы организации контрактной системы в сфере закупок товаров, работ, услуг для обеспечения государственных и муниципальных нужд…………………………………5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 xml:space="preserve">1.2 </w:t>
            </w:r>
            <w:r>
              <w:rPr>
                <w:iCs/>
                <w:sz w:val="28"/>
                <w:szCs w:val="28"/>
              </w:rPr>
              <w:t>Законодательная и нормативно-правовая основа в сфере государственных и муниципальных закупок……………………………..1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 Оценка эффективности контрактной системы в сфере закупок для обеспечения государственных и муниципальных нужд…………………2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>2.1 </w:t>
            </w:r>
            <w:r>
              <w:rPr>
                <w:sz w:val="28"/>
                <w:szCs w:val="28"/>
              </w:rPr>
              <w:t>Методический инструментарий оценки эффективности современной контрактной системы закупок……………………………………………..23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>2.2 </w:t>
            </w:r>
            <w:r>
              <w:rPr>
                <w:sz w:val="28"/>
                <w:szCs w:val="28"/>
              </w:rPr>
              <w:t>Оценка эффективности контрактной системы закупок для обеспечения государственных и муниципальных нужд Ростовской области….…………………………………………………...........................29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2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Основные направления совершенствования методического инструментария оценки эффективности контрактной системы в сфере закупок товаров, работ, услуг для обеспечения государственных и муниципальных нужд………………………………………………………35 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1 Проблемы эффективного развит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актной системы в сфере закупок………………………………………………………………………3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2 Разработка комплексной методики оценки эффективности государственных закупок…………………………………………………..40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479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…………………………………………………………………4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ьзованных информационных ресурсов …………………48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…………………………………………………………………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ИЛОЖЕНИЕ 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ы оформления списка использованных информационных ресурсов в соответствии с ГОСТ Р 7.0.100 - 2018 СИБИД Библиографическое описание. Общие требования и правила составления</w:t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дночастные монографические ресурсы 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Законодательные материалы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Конституция Российской Федерации : издание официальное. – Москва : Маркетинг, 2001. – 39 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2. Российская Федерация. Законы. Уголовный кодекс Российской Федерации : УК : текст с изменениями и дополнениями на 1 августа 2017 года : [принят Государственной думой 24 мая 1996 года : одобрен Советом Федерации 5 июня 1996 года]. – Москва : Эксмо, 2017. — 350 с. – ISBN 978-5-04-004029-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3. ГОСТ Р 517721–2001. Аппаратура радиоэлектронная бытовая. Входные и выходные параметры и типы соединений. Технические требования : национальный стандарт Российской Федерации : издание официальное : дата введения 2002-01-01. – Москва : Стандартинформ, 2001. – 27 с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. ГОСТ 7.0.100-2018. Библиографическая запись. Библиографическое описание. Общие требования и правила составления : национальный стандарт : издание официальное : утвержден и введен в действие Приказом Федерального агентства по техническому регулированию и метрологии от 8 сентября 2017 г. № 1042-ст. – Москва : Стандартинформ, 2018. – 70 с.</w:t>
      </w:r>
    </w:p>
    <w:p>
      <w:pPr>
        <w:pStyle w:val="Normal"/>
        <w:spacing w:lineRule="auto" w:line="256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ind w:firstLine="709"/>
        <w:rPr>
          <w:i/>
          <w:i/>
        </w:rPr>
      </w:pPr>
      <w:r>
        <w:rPr>
          <w:i/>
        </w:rPr>
        <w:t>Стандарты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/>
        <w:t xml:space="preserve">ГОСТ Р 57647–2017. Лекарственные средства для медицинского применения. Фармакогеномика. Биомаркеры : национальный стандарт Российской Федерации : издание официальное : утвержден и введен в действие Приказом Федерального агентства по техническому регулированию и метрологии от 8 сентября 2017 г. № 1042-ст : введен впервые : дата введения </w:t>
        <w:br/>
        <w:t xml:space="preserve">2018-07-01. – Москва : Стандартинформ, 2017. – c. 43. </w:t>
      </w:r>
    </w:p>
    <w:p>
      <w:pPr>
        <w:pStyle w:val="FORMATTEXT"/>
        <w:spacing w:lineRule="auto" w:line="276"/>
        <w:ind w:firstLine="709"/>
        <w:jc w:val="both"/>
        <w:rPr/>
      </w:pPr>
      <w:r>
        <w:rPr/>
        <w:t>ГОСТ Р 57564–2017. Организация и проведение работ по международной стандартизации в Российской Федерации : национальный стандарт Российской Федерации : издание официальное : утвержден и введен в действие Приказом Федерального агентства по техническому регулированию и метрологии от 28 июля 2017 г. № 767-ст : введен впервые : дата введения 2017-12-01. – Москва : Стандартинформ, 2017. – с. 25.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FORMATTEXT"/>
        <w:spacing w:lineRule="auto" w:line="276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нижные издания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0"/>
        </w:rPr>
        <w:t xml:space="preserve">5. </w:t>
      </w:r>
      <w:r>
        <w:rPr/>
        <w:t xml:space="preserve">Сычев, М.С. История Астраханского казачьего войска : учебное пособие / М.С. Сычев. – Астрахань : Волга, 2009. – 231 с. – </w:t>
      </w:r>
      <w:r>
        <w:rPr>
          <w:lang w:val="en-US"/>
        </w:rPr>
        <w:t>ISBN</w:t>
      </w:r>
      <w:r>
        <w:rPr/>
        <w:t>….</w:t>
      </w:r>
    </w:p>
    <w:p>
      <w:pPr>
        <w:pStyle w:val="FORMATTEXT"/>
        <w:spacing w:lineRule="auto" w:line="276"/>
        <w:ind w:firstLine="709"/>
        <w:jc w:val="both"/>
        <w:rPr/>
      </w:pPr>
      <w:r>
        <w:rPr/>
        <w:t xml:space="preserve">6. Гайдаенко, Т.А. Маркетинговое управление : принципы управленческих решений и российская практика / Т.А. Гайдаенко. – Изд. 3-е, перераб. и доп. – Москва : Эксмо : МИРБИС, 2008. – 508 с. – </w:t>
      </w:r>
      <w:r>
        <w:rPr>
          <w:lang w:val="en-US"/>
        </w:rPr>
        <w:t>ISBN</w:t>
      </w:r>
      <w:r>
        <w:rPr/>
        <w:t>….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0"/>
        </w:rPr>
        <w:t>7. Игнатов, В.Г. Государственная служба субъектов РФ. Опыт сравнительно-правового анализа : научно-практическое пособие / В.Г. Игнатов. – Ростов-на-Дону : СКАГС, 2000. – 319 с.</w:t>
      </w:r>
      <w:r>
        <w:rPr/>
        <w:t xml:space="preserve"> – </w:t>
      </w:r>
      <w:r>
        <w:rPr>
          <w:lang w:val="en-US"/>
        </w:rPr>
        <w:t>ISBN</w:t>
      </w:r>
      <w:r>
        <w:rPr/>
        <w:t>….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0"/>
        </w:rPr>
        <w:t xml:space="preserve">8. Герман, М.Ю. Модернизм: искусство первой половины XX века / </w:t>
        <w:br/>
        <w:t xml:space="preserve">М.Ю. Герман. – Санкт-Петербург : Азбука-классика, 2003. – 480 с. </w:t>
      </w:r>
      <w:r>
        <w:rPr/>
        <w:t xml:space="preserve">– </w:t>
      </w:r>
      <w:r>
        <w:rPr>
          <w:lang w:val="en-US"/>
        </w:rPr>
        <w:t>ISBN</w:t>
      </w:r>
      <w:r>
        <w:rPr/>
        <w:t>….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0"/>
        </w:rPr>
        <w:t xml:space="preserve">9. </w:t>
      </w:r>
      <w:r>
        <w:rPr/>
        <w:t xml:space="preserve">Соколов, А.Н. Гражданское общество: проблемы формирования и развития (философский и юридический аспекты) : монография / А.Н. Соколов, </w:t>
        <w:br/>
        <w:t xml:space="preserve">К.С. Сердобинцев ; под общ. ред. В. М. Бочарова. – Калининград : Калининградский ЮИ МВД России, 2009. – 218 с. – </w:t>
      </w:r>
      <w:r>
        <w:rPr>
          <w:lang w:val="en-US"/>
        </w:rPr>
        <w:t>ISBN</w:t>
      </w:r>
      <w:r>
        <w:rPr/>
        <w:t>….</w:t>
      </w:r>
    </w:p>
    <w:p>
      <w:pPr>
        <w:pStyle w:val="FORMATTEXT"/>
        <w:spacing w:lineRule="auto" w:line="276"/>
        <w:ind w:firstLine="709"/>
        <w:jc w:val="both"/>
        <w:rPr/>
      </w:pPr>
      <w:r>
        <w:rPr/>
        <w:t xml:space="preserve">10. </w:t>
      </w:r>
      <w:r>
        <w:rPr>
          <w:color w:val="000000"/>
        </w:rPr>
        <w:t xml:space="preserve">Агафонова, Н.Н. Гражданское право : учебное пособие для вузов / </w:t>
        <w:br/>
        <w:t xml:space="preserve">Н.Н. Агафонова, Т.В. Богачева, Л.И. Глушакова ; под общей редакцией </w:t>
        <w:br/>
        <w:t>А.Г. Калпина. – Изд. 2-е, перераб. и доп. – Москва : Юристъ, 2002. – 542 с.</w:t>
      </w:r>
      <w:r>
        <w:rPr/>
        <w:t xml:space="preserve"> – </w:t>
      </w:r>
      <w:r>
        <w:rPr>
          <w:lang w:val="en-US"/>
        </w:rPr>
        <w:t>ISBN</w:t>
      </w:r>
      <w:r>
        <w:rPr/>
        <w:t>…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0"/>
        </w:rPr>
        <w:t xml:space="preserve">11. Корнелиус, Х. Выиграть может каждый : Как разрешать конфликты / </w:t>
        <w:br/>
      </w:r>
      <w:r>
        <w:rPr>
          <w:color w:val="000000"/>
          <w:spacing w:val="-2"/>
        </w:rPr>
        <w:t xml:space="preserve">Х. Корнелиус, З. Фэйр ; перевод П.Е. Патрушева. – Москва : Стрингер, 1992. – 116 с. </w:t>
      </w:r>
      <w:r>
        <w:rPr/>
        <w:t xml:space="preserve">– </w:t>
      </w:r>
      <w:r>
        <w:rPr>
          <w:lang w:val="en-US"/>
        </w:rPr>
        <w:t>ISBN</w:t>
      </w:r>
      <w:r>
        <w:rPr/>
        <w:t>…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2"/>
        </w:rPr>
        <w:t xml:space="preserve">12. Управленческий учет и контроль строительных материалов и конструкций : монография / В.В. Говдя, Ж.В. Дегальцева, С.В. Чужинов, С.А. Шулепина ; под общей редакцией В. В. Говдя : Министерство сельского хозяйства Российской Федерации. Кубанский государственный аграрный университет им. И. Т. Трубилина. – Краснодар : КубГАУ, 2017. — 149 с. – ISBN 978-5-9500276-6-6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2"/>
        </w:rPr>
        <w:t xml:space="preserve">13. Распределенные интеллектуальные информационные системы и среды : монография / </w:t>
        <w:br/>
        <w:t xml:space="preserve">А.Н. Швецов, А.А. Суконщиков, Д.В. Кочкин [и др.] ; Министерство образования и науки Российской Федерации, Вологодский государственный </w:t>
      </w:r>
      <w:r>
        <w:rPr>
          <w:color w:val="000000"/>
          <w:spacing w:val="-8"/>
        </w:rPr>
        <w:t xml:space="preserve">университет. — Курск : Университетская книга, 2017. – </w:t>
        <w:br/>
        <w:t>96 с. – ISBN 978-5-9909988-3-4.</w:t>
      </w:r>
      <w:r>
        <w:rPr>
          <w:color w:val="000000"/>
          <w:spacing w:val="-2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14. Малый бизнес : перспективы развития : сборник статей / под редакцией </w:t>
        <w:br/>
        <w:t xml:space="preserve">В.С. Ажаева. – Москва : ИНИОН, 1991. – 147 с. </w:t>
      </w:r>
      <w:r>
        <w:rPr>
          <w:color w:val="000000"/>
          <w:spacing w:val="-2"/>
        </w:rPr>
        <w:t xml:space="preserve"> – ISBN…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5. Политология : учебное пособие / составитель А. Иванов. – Санкт-Петербург. : Высшая школа, 2003. – 250 с.</w:t>
      </w:r>
      <w:r>
        <w:rPr>
          <w:color w:val="000000"/>
          <w:spacing w:val="-2"/>
        </w:rPr>
        <w:t xml:space="preserve">  – ISBN…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2"/>
        </w:rPr>
      </w:pPr>
      <w:r>
        <w:rPr>
          <w:color w:val="000000"/>
        </w:rPr>
        <w:t>16. Основы политологии : словарь / под редакцией А.Г. Белова, П.А. Семина. – Москва : Мысль, 2005. – 350 с.</w:t>
      </w:r>
      <w:r>
        <w:rPr>
          <w:color w:val="000000"/>
          <w:spacing w:val="-2"/>
        </w:rPr>
        <w:t xml:space="preserve"> – ISBN…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Сборники без общего заглав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17. Стругацкий, А.Н. Поддень. XXII век ; Страна багровых туч : Путь на Амальтею / Аркадий и Борис Стругацкие. – Москва : ACT, 2017. – 699. – ISBN 978-5-17-105750-3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ind w:firstLine="709"/>
        <w:rPr>
          <w:i/>
          <w:i/>
        </w:rPr>
      </w:pPr>
      <w:r>
        <w:rPr>
          <w:i/>
        </w:rPr>
        <w:t>Патентные документы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/>
        <w:t xml:space="preserve">Патент № 2637215 Российская Федерация, МПК B02C 19/16 (2006.01), B02C 17/00 (2006.01). Вибрационная мельница : № 2017105030 : заявл. 15.02.2017 : опубл. 01.12.2017 / Артеменко К.И., Богданов Н.Э. ; заявитель БГТУ. – 4 с. : ил. – Текст : непосредственный. 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/>
        <w:t xml:space="preserve">Патент № 2638963 Российская Федерация, МПК C08L 95/00 (2006.01), C04B 26/26 (2006.01). Концентрированное полимербитумное вяжущее для «сухого» ввода и способ его получения : № 2017101011 : заявл. 12.01.2017 : опубл. 19.12.2017 / Белкин С.Г., Дьяченко А.У. – 7 с. : ил. – Текст : непосредственный. 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i/>
        </w:rPr>
        <w:t>Депонированные научные работы</w:t>
      </w:r>
      <w:r>
        <w:rPr/>
        <w:t xml:space="preserve"> 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/>
        <w:t xml:space="preserve">Лабынцев, Н.Т. Профессионально-общественная аккредитация и независимая оценка квалификаций в области подготовки кадров и осуществления бухгалтерской деятельности / </w:t>
        <w:br/>
        <w:t>Н.Т. Лабынцев, Е.А. Шароватова ; Ростовский государственный экономический университет (РИНХ). – Ростов-на-Дону, 2017. – 305 с. – Библиогр.: 21 назв. – Деп. в ВИНИТИ РАН 10.01.2017 № 1-В2017. – Текст : непосредственный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ногочастные монографические ресурсы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Издания в целом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18. Голсуорси. Д. Сага о Форсайтах : [в 2 томах] / Джон Голсуорси ; перевод с </w:t>
      </w:r>
      <w:r>
        <w:rPr>
          <w:color w:val="000000"/>
          <w:spacing w:val="-8"/>
        </w:rPr>
        <w:t xml:space="preserve">английского </w:t>
        <w:br/>
        <w:t>М. Лорие [и др.]. – Москва : Время, 2017. – 21 см. – ISBN 978-5-00112-035-3.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Т. 1 : Собственник ; Последнее лето Форсайта ; В петле. — 734 с. — </w:t>
        <w:br/>
        <w:t>ISBN 978-5-00112-033-9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Т. 2 : Пробуждение : Сдается в наем : Из цикла «На Форсайтской бирже» / послесловие </w:t>
        <w:br/>
        <w:t>Е. Катишонок. — 458 с. — ISBN 978-5-00112-034-6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Отдельный то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19. Жукова, Н.С. Инженерные системы и сооружения : учебное пособие : в 3 частях / </w:t>
        <w:br/>
        <w:t xml:space="preserve">Н.С. Жукова. В.Н. Азаров : Министерство образования и науки Российской Федерации, Волгоградский государственный технический университет. – Волгоград : ВолгГТУ, 2017. – </w:t>
        <w:br/>
        <w:t>SBN 978-5-9948-2525-9.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color w:val="000000"/>
        </w:rPr>
        <w:t>Ч. 1 : Отопление и вентиляция. – 2017. — 89 с. – ISBN 978-5-9948-2526-6.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ил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pacing w:val="-8"/>
        </w:rPr>
        <w:t xml:space="preserve">20. Жукова, Н.С. Инженерные системы и сооружения. Учебное пособие. В 3 частях. Часть 1. Отопление и вентиляция / Н.С. Жукова, В.Н. Азаров ; Министерство образования и науки Российской Федерации. Волгоградский государственный технический университет. – Волгоград : ВолгГТУ. 2017. – 89 с. – ISBN 978-5-9948-2526-6. 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spacing w:val="-8"/>
        </w:rPr>
      </w:pPr>
      <w:r>
        <w:rPr>
          <w:bCs/>
          <w:i/>
          <w:spacing w:val="-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Сериальные ресурсы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Газет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 xml:space="preserve">21. Ставропольские ведомости : еженедельная газета здравого смысла / учредитель ООО «Ведомости». — 2015, 14 окт.– .– Ставрополь, 2015. 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 xml:space="preserve">22. Беспартийная газета : костромская областная общественно-политическая газета / учредитель ЗАО «Эдельвейс». — 2014, янв. — . — Кострома. 2014. — Еженед. 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Журнал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23. Агротехника и энергообеспечение : научно-практический журнал / Орловский государственный аграрный университет. Факультет агротехники и энергообеспечения : учредитель и издатель Орловский государственный аграрный университет. – 2014 –  . – Орел, 2014 –  . – 69–183 с. – Ежекв. – ISSN 2410-5031. 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 xml:space="preserve">2014. N9 1—4 ; 2015. N9 1 (5) — 4 (8) ; 2016. № 1 (9) — 4 (12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24. Мониторинг общественного мнения : экономические и социальные перемены / учредитель Всероссийский центр изучения общественного мнения ; </w:t>
      </w:r>
      <w:r>
        <w:rPr>
          <w:bCs/>
          <w:spacing w:val="-6"/>
        </w:rPr>
        <w:t>главный редактор журнала Федоров В.В. – 1992 –  . – Москва. 2015 –  . – 200-350</w:t>
      </w:r>
      <w:r>
        <w:rPr>
          <w:bCs/>
        </w:rPr>
        <w:t xml:space="preserve"> с. — Выходит 6 раз в год. — ISSN 2219-5467. </w:t>
      </w:r>
    </w:p>
    <w:p>
      <w:pPr>
        <w:pStyle w:val="Normal"/>
        <w:widowControl w:val="false"/>
        <w:spacing w:lineRule="auto" w:line="276"/>
        <w:ind w:firstLine="709"/>
        <w:rPr>
          <w:bCs/>
        </w:rPr>
      </w:pPr>
      <w:r>
        <w:rPr>
          <w:bCs/>
        </w:rPr>
        <w:t>2015. N9 1 (125) – 6 (130). – URL: https:/Avciom.ru/books_magazine&amp;'zhurnal_monitoring/arkhiy_vypuskov (дата обращения: 29.12.2015).</w:t>
      </w:r>
    </w:p>
    <w:p>
      <w:pPr>
        <w:pStyle w:val="Normal"/>
        <w:spacing w:lineRule="auto" w:line="276"/>
        <w:ind w:firstLine="709"/>
        <w:rPr/>
      </w:pPr>
      <w:r>
        <w:rPr>
          <w:bCs/>
        </w:rPr>
        <w:t xml:space="preserve">2016. № 1 (131) – 6 (136)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r>
        <w:rPr>
          <w:bCs/>
          <w:lang w:val="en-US"/>
        </w:rPr>
        <w:t>https</w:t>
      </w:r>
      <w:r>
        <w:rPr>
          <w:bCs/>
        </w:rPr>
        <w:t>:/</w:t>
      </w:r>
      <w:r>
        <w:rPr>
          <w:bCs/>
          <w:lang w:val="en-US"/>
        </w:rPr>
        <w:t>Avciom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  <w:r>
        <w:rPr>
          <w:bCs/>
          <w:lang w:val="en-US"/>
        </w:rPr>
        <w:t>books</w:t>
      </w:r>
      <w:r>
        <w:rPr>
          <w:bCs/>
        </w:rPr>
        <w:t>_</w:t>
      </w:r>
      <w:r>
        <w:rPr>
          <w:bCs/>
          <w:lang w:val="en-US"/>
        </w:rPr>
        <w:t>magazines</w:t>
      </w:r>
      <w:r>
        <w:rPr>
          <w:bCs/>
        </w:rPr>
        <w:t>/</w:t>
      </w:r>
      <w:r>
        <w:rPr>
          <w:bCs/>
          <w:lang w:val="en-US"/>
        </w:rPr>
        <w:t>zhurnal</w:t>
      </w:r>
      <w:r>
        <w:rPr>
          <w:bCs/>
        </w:rPr>
        <w:t>_</w:t>
      </w:r>
      <w:r>
        <w:rPr>
          <w:bCs/>
          <w:lang w:val="en-US"/>
        </w:rPr>
        <w:t>monitoring</w:t>
      </w:r>
      <w:r>
        <w:rPr>
          <w:bCs/>
        </w:rPr>
        <w:t>/</w:t>
      </w:r>
      <w:r>
        <w:rPr>
          <w:bCs/>
          <w:lang w:val="en-US"/>
        </w:rPr>
        <w:t>arkhiv</w:t>
      </w:r>
      <w:r>
        <w:rPr>
          <w:bCs/>
        </w:rPr>
        <w:t>_</w:t>
      </w:r>
      <w:r>
        <w:rPr>
          <w:bCs/>
          <w:lang w:val="en-US"/>
        </w:rPr>
        <w:t>vypuskov</w:t>
      </w:r>
      <w:r>
        <w:rPr>
          <w:bCs/>
        </w:rPr>
        <w:t xml:space="preserve"> (дата обращения: 26.12.2016).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Мультимедийные электронные издания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5. Романова. Л.И. Английская грамматика : тестовый комплекс / Л. Романова. — Москва : Айрис : MagnaMedia, 2014. — 1 CD-ROM. – (Океан знаний). — Загл. с титул. экрана. — Текст. Изображение. Устная речь : электронны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6. Окружающий мир : 1-й класс : [электронное учебное пособие]. — Москва : 1C, 2016. — 1 CD-ROM. — Загл. с титул, экрана. — ISBN 978-5-9677-2375-9. — Текст. Изображение. Устная речь : электронные.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Компьютерные программы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7. KOMПAC-3D LT V 12 : система трехмерного моделирования [для домашнего моделирования и учебных целей] / разработчик «АСКОН». — Москва : 1C, 2017. — 1 CD-ROM. — (1C: Электронная дистрибьюция). — Загл. с титул. экрана. — Электронная программа : электронная.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айты в сети Интернет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28. Правительство Российской Федерации : официальный сайт. — Москва. — Обновляется в течение суток. — URL: http://90vemment.ru (дата обращения: 19.02.2018). 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</w:rPr>
        <w:t xml:space="preserve">29. Электронная библиотека: библиотека диссертаций : сайт / Российская государственная библиотека. – Москва : РГБ. 2003 – .URL: http://diss.rsl.ru/?lang=ru (дата обращения: 20.07.2018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30. РУКОНТ : национальный цифровой ресурс : межотраслевая электронная библиотека : сайт / консорциум «КОТЕКСТУМ». – Сколково, 2010 –  . – URL: https://rucont.ru (дата обращения: 06.06.3018). 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6" w:before="0" w:after="160"/>
        <w:ind w:firstLine="709"/>
        <w:rPr>
          <w:b/>
          <w:b/>
        </w:rPr>
      </w:pPr>
      <w:r>
        <w:rPr>
          <w:b/>
        </w:rPr>
        <w:t>Составные части ресурсов</w:t>
      </w:r>
    </w:p>
    <w:p>
      <w:pPr>
        <w:pStyle w:val="Normal"/>
        <w:spacing w:lineRule="auto" w:line="256"/>
        <w:ind w:firstLine="709"/>
        <w:rPr>
          <w:i/>
          <w:i/>
        </w:rPr>
      </w:pPr>
      <w:r>
        <w:rPr>
          <w:i/>
        </w:rPr>
        <w:t>Статья, раздел...</w:t>
      </w:r>
    </w:p>
    <w:p>
      <w:pPr>
        <w:pStyle w:val="Normal"/>
        <w:spacing w:lineRule="auto" w:line="256" w:before="0" w:after="120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...из монографического издания 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/>
        <w:t xml:space="preserve">Калинина, Г.П. Развитие научно-методической работы в Книжной палате / Г.П. Калинина, В.П. Смирнова. – Текст : непосредственный // Российская книжная палата: славное прошлое и надежное будущее : материалы научно-методической конференции к 100- летию РКП / Информационное телеграфное агентство России (ИТАР-ТАСС), филиал «Российская книжная палата»; под общей редакцией К.М. Сухорукова. – Москва : РКП, 2017. – С. 61–78. ГОСТ Р 7.0.100–2018 121 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/>
        <w:t>Янушкина, Ю.В. Исторические предпосылки формирования архитектурного образа советского города 1930–1950-х гг. / Ю.В. Янушкина. – Текст : электронный // Архитектура Сталинграда 1925–1961 гг. Образ города в культуре и его воплощение : учебное пособие / Ю.В. Янушкина ; Министерство образования и науки Российской Федерации, Волгоградский государственный архитектурно-строительный университет. – Волгоград : ВолГАСУ, 2014. – ISBN 978-5-982766-693-9. – Раздел 1. – С. 8–61. – URL: http://vgasu.ru/attachments/oi_yanushkina_01.pdf (дата обращения: 20.06.2018)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/>
        <w:t xml:space="preserve"> </w:t>
      </w:r>
      <w:r>
        <w:rPr/>
        <w:t>...</w:t>
      </w:r>
      <w:r>
        <w:rPr>
          <w:i/>
        </w:rPr>
        <w:t xml:space="preserve">из сериального издания 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/>
        <w:t>Щербина, М.В. Об удостоверениях, льготах и правах : [ответы первого заместителя министра труда и социальной защиты Республики Крым на вопросы читателей газеты «Крымская правда»] / Марина Щербина ; [записала Н. Пупкова] . – Текст : непосредственный // Крымская правда. – 2017. – 25 нояб. (№ 217). – С. 2. – Окончание. Начало: 18 нояб. (№ 212), загл.: О статусах и льготах. Ясин, Е.Г. Евгений Ясин: «Революция, если вы не заметили, уже состоялась» : [об экономической ситуации : беседа с научным руководителем Национального исследовательского университета «Высшая школа экономики», Москва / записал П. Каныгин] . – Текст : непосредственный // Новая газета. – 2017. – 22 дек. (№ 143). – С. 6–7.</w:t>
      </w:r>
    </w:p>
    <w:p>
      <w:pPr>
        <w:pStyle w:val="Normal"/>
        <w:spacing w:lineRule="auto" w:line="256" w:before="0" w:after="160"/>
        <w:ind w:firstLine="709"/>
        <w:rPr>
          <w:i/>
          <w:i/>
        </w:rPr>
      </w:pPr>
      <w:r>
        <w:rPr>
          <w:i/>
        </w:rPr>
        <w:t xml:space="preserve">с сайта в сети Интернет 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/>
        <w:t>Грязев, А. «Пустое занятие»: кто лишает Россию права вето в СБ ООН : в ГА ООН возобновлены переговоры по реформе Совета Безопасности / А. Грязев. – Текст : электронный // Газета.ru : [сайт]. – 2018. – 2 февр. – URL: https://www.gazeta.ru/politics/2018/02/02_a_11634385.shtml (дата обращения: 09.02.2018).</w:t>
      </w:r>
    </w:p>
    <w:p>
      <w:pPr>
        <w:pStyle w:val="Normal"/>
        <w:spacing w:lineRule="auto" w:line="256" w:before="0" w:after="160"/>
        <w:ind w:firstLine="709"/>
        <w:rPr/>
      </w:pPr>
      <w:r>
        <w:rPr/>
        <w:t xml:space="preserve">Рецензии 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/>
        <w:t xml:space="preserve">Дмитриев, А.В. Россия в контексте пространственного развития: взгляд с периферии Ближнего Севера / А.В. Дмитриев, В.В. Воронов. – Текст : непосредственный // Мир России : социология, этнология. – 2017. – Т. 26, № 4. – С. 169–181. – Рец. на кн.: Потенциал Ближнего Севера: экономика, экология, сельские поселения : к 15-летию Угорского проекта / под редакцией </w:t>
        <w:br/>
        <w:t>Н Е. Покровского, Т.Г. Нефедовой. Москва : Логос, 2014. 200 с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8"/>
        </w:tabs>
        <w:ind w:left="3978" w:hanging="435"/>
      </w:pPr>
      <w:rPr>
        <w:rFonts w:ascii="Times New Roman" w:hAnsi="Times New Roman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09"/>
      <w:jc w:val="center"/>
      <w:outlineLvl w:val="2"/>
    </w:pPr>
    <w:rPr>
      <w:b/>
      <w:bCs/>
      <w:color w:val="000000"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Цитата HTML"/>
    <w:qFormat/>
    <w:rPr>
      <w:i/>
      <w:iCs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t9">
    <w:name w:val="ft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777">
    <w:name w:val="для 777"/>
    <w:basedOn w:val="Normal"/>
    <w:qFormat/>
    <w:pPr>
      <w:spacing w:lineRule="auto" w:line="360"/>
      <w:jc w:val="both"/>
    </w:pPr>
    <w:rPr>
      <w:rFonts w:eastAsia="Calibri"/>
      <w:sz w:val="28"/>
      <w:szCs w:val="28"/>
    </w:rPr>
  </w:style>
  <w:style w:type="paragraph" w:styleId="1">
    <w:name w:val="Стиль1"/>
    <w:basedOn w:val="Style17"/>
    <w:qFormat/>
    <w:pPr>
      <w:numPr>
        <w:ilvl w:val="0"/>
        <w:numId w:val="4"/>
      </w:numPr>
      <w:spacing w:before="0" w:after="0"/>
      <w:ind w:right="706" w:hanging="0"/>
      <w:jc w:val="both"/>
    </w:pPr>
    <w:rPr>
      <w:rFonts w:ascii="Times New Roman" w:hAnsi="Times New Roman" w:eastAsia="Arial Unicode MS" w:cs="Times New Roman"/>
      <w:iCs/>
      <w:sz w:val="24"/>
      <w:szCs w:val="18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32">
    <w:name w:val="p32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111">
    <w:name w:val="p111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22">
    <w:name w:val="Стиль2"/>
    <w:basedOn w:val="Normal"/>
    <w:qFormat/>
    <w:pPr>
      <w:suppressAutoHyphens w:val="true"/>
      <w:ind w:firstLine="454"/>
      <w:jc w:val="center"/>
    </w:pPr>
    <w:rPr>
      <w:b/>
      <w:sz w:val="28"/>
      <w:szCs w:val="28"/>
    </w:rPr>
  </w:style>
  <w:style w:type="paragraph" w:styleId="23">
    <w:name w:val="Обычный (веб)2"/>
    <w:basedOn w:val="Normal"/>
    <w:qFormat/>
    <w:pPr>
      <w:ind w:firstLine="360"/>
      <w:jc w:val="both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xn-----8kcodrdcygecwgg0byh.xn--p1ai/kak-napisat-kursovui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41:00Z</dcterms:created>
  <dc:creator>user</dc:creator>
  <dc:description/>
  <cp:keywords/>
  <dc:language>en-US</dc:language>
  <cp:lastModifiedBy>Влад Иванов</cp:lastModifiedBy>
  <cp:lastPrinted>2015-02-27T15:22:00Z</cp:lastPrinted>
  <dcterms:modified xsi:type="dcterms:W3CDTF">2022-07-14T09:43:00Z</dcterms:modified>
  <cp:revision>7</cp:revision>
  <dc:subject/>
  <dc:title>Министерство образования и науки Российской Федерации</dc:title>
</cp:coreProperties>
</file>